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9565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422910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Сложное предлож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2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Сложное предложе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2A7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A7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333333"/>
      </w:rPr>
      <w:t xml:space="preserve">Одолинская Т.И. , КГПИ,  </w:t>
    </w:r>
    <w:r>
      <w:rPr/>
      <w:t>Учебный проект «Сложное предложение»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0:21:00Z</dcterms:created>
  <dc:creator>Евгения </dc:creator>
  <dc:description/>
  <cp:keywords/>
  <dc:language>en-US</dc:language>
  <cp:lastModifiedBy>Admin</cp:lastModifiedBy>
  <dcterms:modified xsi:type="dcterms:W3CDTF">2010-05-13T10:55:00Z</dcterms:modified>
  <cp:revision>3</cp:revision>
  <dc:subject/>
  <dc:title>Лист планирования работы в группе</dc:title>
</cp:coreProperties>
</file>